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ne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ción de sustancias líquidas o semilíquidas, a través del esfínter anal, para inducir la defecación o administrar medicamento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s </w:t>
            </w:r>
            <w:r>
              <w:rPr>
                <w:highlight w:val="yellow"/>
              </w:rPr>
              <w:t>enemas</w:t>
            </w:r>
            <w:r>
              <w:rPr/>
              <w:t xml:space="preserve"> pueden llevarse a cabo por razones médicas o de higie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ef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royectosalonhogar.com/Diversos_Temas/diccionario_de_medicina_E_F_G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es.wikipedia.org/wiki/Ene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ism</w:t>
            </w:r>
            <w:r>
              <w:rPr>
                <w:lang w:val="ro-RO"/>
              </w:rPr>
              <w:t>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oducerea unui lichid prin anus in rec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eficiile </w:t>
            </w:r>
            <w:r>
              <w:rPr>
                <w:highlight w:val="yellow"/>
              </w:rPr>
              <w:t>clismei</w:t>
            </w:r>
            <w:r>
              <w:rPr/>
              <w:t xml:space="preserve"> au fost cunoscute din cele mai vechi timpur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tionarmedicalonline.ro/termen_clism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colonhelp.ro/articole-diverse/articole-mai-2009/clisma-versus-colonhelp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español para </w:t>
            </w:r>
            <w:r>
              <w:rPr>
                <w:lang w:val="ro-RO"/>
              </w:rPr>
              <w:t>¨enema¨ se puede utilizar también la palabra ¨clisma¨ (lo que se parece mucho a rumano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yectosalonhogar.com/Diversos_Temas/diccionario_de_medicina_E_F_G.htm" TargetMode="External"/><Relationship Id="rId3" Type="http://schemas.openxmlformats.org/officeDocument/2006/relationships/hyperlink" Target="http://es.wikipedia.org/wiki/Enema" TargetMode="External"/><Relationship Id="rId4" Type="http://schemas.openxmlformats.org/officeDocument/2006/relationships/hyperlink" Target="http://www.dictionarmedicalonline.ro/termen_clisma.htm" TargetMode="External"/><Relationship Id="rId5" Type="http://schemas.openxmlformats.org/officeDocument/2006/relationships/hyperlink" Target="http://www.colonhelp.ro/articole-diverse/articole-mai-2009/clisma-versus-colonhelp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7:00Z</dcterms:created>
  <dc:creator>bvx21047</dc:creator>
  <dc:description/>
  <cp:keywords/>
  <dc:language>en-US</dc:language>
  <cp:lastModifiedBy>Adelina</cp:lastModifiedBy>
  <dcterms:modified xsi:type="dcterms:W3CDTF">2010-12-06T22:34:00Z</dcterms:modified>
  <cp:revision>3</cp:revision>
  <dc:subject/>
  <dc:title>FICHA TERMINOLÓGICA SIMPLIFICADA</dc:title>
</cp:coreProperties>
</file>